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0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977"/>
        <w:gridCol w:w="2835"/>
        <w:gridCol w:w="3140"/>
        <w:gridCol w:w="1134"/>
      </w:tblGrid>
      <w:tr>
        <w:trPr/>
        <w:tc>
          <w:tcPr>
            <w:tcW w:w="1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2º BTO  RÚBRICA DE PRÁCTICA DE LABORATORIO: VALORACIÓN REDOX DE LA CONCENTRACIÓN DE UN H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s-MX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s-MX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 xml:space="preserve"> COMERCIA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  <w:lang w:val="es-MX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lang w:val="es-MX"/>
              </w:rPr>
              <w:t>ASPECTOS A EVALU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  <w:t>NIVEL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  <w:t>NIVEL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  <w:t>NIVEL 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  <w:t>NIVEL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  <w:lang w:val="es-MX"/>
              </w:rPr>
            </w:pPr>
            <w:r>
              <w:rPr>
                <w:rFonts w:cs="Comic Sans MS" w:ascii="Comic Sans MS" w:hAnsi="Comic Sans MS"/>
                <w:sz w:val="12"/>
                <w:szCs w:val="12"/>
                <w:lang w:val="es-MX"/>
              </w:rPr>
              <w:t>PUNTUACIÓ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  <w:lang w:val="es-MX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lang w:val="es-MX"/>
              </w:rPr>
              <w:t>ACTITU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NOTA   =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PRESENTACIÓN EN EL LABORATO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viste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ropa adecuada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y lleva el pelo recogido. Cumple estrictamente la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normas de laboratorio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No todos visten la ropa adecuada pero cumplen estrictamente con las norma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No todos visten con ropa adecuada y no cumplen con algunas de las normas de laboratorio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Ninguno viste adecuadamente y no cumplen con ninguna de las normas básicas de laboratori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COMPORTAMIENTO DEL EQUIPO DURANTE LA PRÁC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muestra perfecto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orden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durante la práctica,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respeto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hacia sus profesores y sus compañeros,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 xml:space="preserve">cuidado 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n el uso del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material de laboratorio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y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acata las instrucciones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del profes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El equipo muestra perfecto orden durante la práctica, respeto hacia sus profesores y sus compañeros pero muestra descuido en el uso del material de laboratorio. Acata las instrucciones del profes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El equipo muestra bastante desorden durante la práctica, se les llama la atención por el comportamiento con sus compañeros pero finalmente, acata las instrucciones del profeso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muestra absoluto desorden y descuido en el desarrollo de la práctica. Muestra falta de respeto por sus compañeros y, en ocasiones, no atiende las instrucciones del profeso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  <w:lang w:val="es-MX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lang w:val="es-MX"/>
              </w:rPr>
              <w:t>DESEMPEÑO DE LAS ACTIVIDADES EN EL LABORATO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NOTA = 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ORGANIZACIÓN Y LIMPIEZA DURANTE LA PRÁC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muestra mucha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organización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durante la práctica, mantiene su área de trabajo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limpia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, la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responsabilidades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están bien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definidas,</w:t>
            </w: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  <w:lang w:val="es-MX"/>
              </w:rPr>
              <w:t xml:space="preserve"> conocen las actividades a desarrollar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. Se demuestra el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liderazgo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y autoridad del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responsable del equipo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El equipo muestra bastante organización durante la práctica, mantiene su área de trabajo limpia, pero se nota confusión en la asignación de responsabilidades. No conocen claramente las actividades a desarrollar. Se demuestra el liderazgo y autoridad del responsable del equip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El equipo muestra bastante organización durante la práctica, mantiene su área de trabajo limpia, pero se nota confusión en la asignación de responsabilidades. No conocen claramente las actividades a desarrollar. No está definido el responsable del equipo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El equipo muestra desorganización durante la práctica, su área de trabajo está sucia, se nota confusión en las actividades y responsabilidades. No está definido el responsable del equip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DESEMPEÑO DEL ALUMNO EN BASE A CONOCIMIENTOS DEMOSTRA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realiza perfectamente la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práctica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. Aplican lo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 xml:space="preserve">conocimientos 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adquiridos. Presenta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seguridad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en sus acciones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realiza muy bien la práctica. Aplican los conocimientos adquiridos. Presenta dificultades en los cálculo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realiza la práctica con dificultad. Aplica los conocimientos adquiridos pero con inseguridad. Presenta dificultades en la realización de los cálculos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realiza la práctica con mucha dificultad. No sabe aplicar los conocimientos adquiridos. Presenta dificultades en la realización de los cálculos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ENTREGA DE MATER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deja TODO el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material limpio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, encima de un papel absorbente listo para volver a ser utilizad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deja TODO el material ordenado encima de la mesa de trabajo. No limpia algunos instrumento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no deja TODO el encima de la mesa de trabajo. No limpia algún instrumento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no deja el material con orden. No limpia y no recog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val="es-MX"/>
              </w:rPr>
              <w:t>TAREAS ESCRI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NOTA = 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PREPARACIÓN PREVIA DE LA PRÁC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trae al laboratorio el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 xml:space="preserve">guión 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de la práctica, lo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cálculos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necesarios ya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planteados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y la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información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necesaria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buscada.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trae al laboratorio el guión de la práctica, los cálculos planteados y/o parte de la información buscad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trae el guión de la práctica, algunos cálculos planteados y parte de la información buscada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 no trae nada al laboratorio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</w:tr>
      <w:tr>
        <w:trPr>
          <w:trHeight w:val="1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  <w:t>ELABORACIÓN DEL INFORM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El equipo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-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revisa bibliografí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- realiza la tarea originalmen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- contesta cuestionari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 xml:space="preserve">- entrega informe a tiempo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- Aporta información adiciona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- Aporta fotografía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MX"/>
              </w:rPr>
              <w:t>- Elabora las conclusiones con “dificultades y propuestas de mejora”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El equipo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revisa la bibliografí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realiza la tare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contesta cuestionario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Entrega informe a tiemp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Elabora conclusiones con dificultades y propuestas de mejora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El equipo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realiza la tare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contesta cuestionario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 xml:space="preserve">- resuelve los ejercicio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Entrega informe a tiemp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Elabora conclusiones con dificultades y propuestas de mejora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El equipo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realiza la tare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contesta cuestionario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- resuelve los ejercic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</w:tc>
      </w:tr>
      <w:tr>
        <w:trPr>
          <w:trHeight w:val="7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s-MX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sectPr>
      <w:type w:val="nextPage"/>
      <w:pgSz w:orient="landscape" w:w="15840" w:h="12240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3:27:00Z</dcterms:created>
  <dc:creator>carlos</dc:creator>
  <dc:description/>
  <cp:keywords/>
  <dc:language>en-US</dc:language>
  <cp:lastModifiedBy>LIDIA MARTIN RONCO</cp:lastModifiedBy>
  <cp:lastPrinted>2011-12-19T02:26:00Z</cp:lastPrinted>
  <dcterms:modified xsi:type="dcterms:W3CDTF">2017-03-30T23:27:00Z</dcterms:modified>
  <cp:revision>2</cp:revision>
  <dc:subject/>
  <dc:title>RUBRICA PARA LA EVALUACION DE LA PRACTICA DE LABORATORIO</dc:title>
</cp:coreProperties>
</file>